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药理学》考试大纲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药理学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7"/>
        <w:gridCol w:w="2837"/>
        <w:gridCol w:w="4771"/>
      </w:tblGrid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单元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细目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、总论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药物效应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副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毒性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超敏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反应</w:t>
            </w:r>
          </w:p>
        </w:tc>
      </w:tr>
      <w:tr>
        <w:trPr>
          <w:trHeight w:val="623" w:hRule="atLeast"/>
        </w:trPr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后遗效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物代谢动力学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首关消除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体液的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pH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与药物的解离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肝肠循环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稳态血浆药物浓度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半衰期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生物利用度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、传出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胆碱受体激动药与胆碱酯酶抑制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毛果芸香碱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有机磷酸酯类的毒理及中毒解救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胆碱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阿托品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上腺素受体激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肾上腺素药的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多巴胺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去甲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异丙肾上腺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上腺素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酚妥拉明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萘洛尔的药理作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美托洛尔的药理作用、临床应用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三、局部麻醉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局部麻醉药的共性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作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应用方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局部麻醉药的应用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鲁卡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四、中枢神经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镇静催眠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地西泮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艾司唑仑的药理作用、临床应用及特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癫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苯妥英钠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卡马西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丙戊酸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精神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丙嗪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丙米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氟西汀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镇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吗啡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哌替啶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纳洛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解热镇痛抗炎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解热镇痛药的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炎、镇痛、解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用及常见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司匹林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布洛芬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对乙酰氨基酚的药理作用、临床应用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及不良反应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五、心血管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高血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氨氯地平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卡托普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沙坦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心绞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硝酸甘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普萘洛尔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硝苯地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调血脂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他汀类的药理作用、临床应用、不良反应及常用药物名称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心律失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利多卡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胺碘酮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慢性心功能不全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卡托普利的药理作用及临床应用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普萘洛尔的临床应用及注意事项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地高辛的药理作用、临床应用、不良反应与防治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、利尿药与脱水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利尿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呋塞米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氢氯噻嗪的药理作用、临床应用及不良反应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螺内酯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脱水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甘露醇的药理作用及临床应用</w:t>
            </w:r>
          </w:p>
        </w:tc>
      </w:tr>
      <w:tr>
        <w:trPr/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七、抗过敏药</w:t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H</w:t>
            </w:r>
            <w:r>
              <w:rPr>
                <w:rFonts w:cs="宋体" w:ascii="宋体" w:hAnsi="宋体"/>
                <w:kern w:val="0"/>
                <w:sz w:val="24"/>
                <w:szCs w:val="24"/>
                <w:vertAlign w:val="subscript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受体阻断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氯苯那敏的药理作用及临床应用</w:t>
            </w:r>
          </w:p>
          <w:p>
            <w:pPr>
              <w:pStyle w:val="Normal"/>
              <w:widowControl/>
              <w:spacing w:lineRule="auto" w:line="360"/>
              <w:ind w:firstLine="2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氯雷他定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八、呼吸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平喘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氨茶碱的药理作用、作用机制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特布他林的药理作用、作用机制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异丙托溴铵、噻托溴铵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镇咳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可待因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右美沙芬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九、消化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抗消化性溃疡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雷尼替丁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奥美拉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枸橼酸铋钾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增强胃肠动力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西沙必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、子宫平滑肌收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常用药物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缩宫素的药理作用、临床应用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麦角新碱的药理作用、临床应用、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不良反应及注意事项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一、血液和造血系统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抗贫血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铁制剂的药理作用、临床应用、不良反应及注意事项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叶酸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B</w:t>
            </w:r>
            <w:r>
              <w:rPr>
                <w:rFonts w:cs="宋体" w:ascii="宋体" w:hAnsi="宋体"/>
                <w:kern w:val="0"/>
                <w:sz w:val="24"/>
                <w:szCs w:val="24"/>
                <w:vertAlign w:val="subscript"/>
              </w:rPr>
              <w:t>l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影响凝血过程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维生素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K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凝血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肝素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十二、激素类药及降血糖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糖皮质激素类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药理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２）</w:t>
            </w:r>
            <w:r>
              <w:rPr>
                <w:rFonts w:ascii="宋体" w:hAnsi="宋体" w:cs="宋体"/>
                <w:color w:val="FF0000"/>
                <w:sz w:val="24"/>
                <w:szCs w:val="24"/>
              </w:rPr>
              <w:t>常用药物（氢化可的松、泼尼松、地塞米松）及</w:t>
            </w:r>
            <w:r>
              <w:rPr>
                <w:rFonts w:ascii="宋体" w:hAnsi="宋体" w:cs="宋体"/>
                <w:sz w:val="24"/>
                <w:szCs w:val="24"/>
              </w:rPr>
              <w:t>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３）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胰岛素及口服降血糖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胰岛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双胍类药物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３）磺酰脲类药物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三、抗微生物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生素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青霉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的抗菌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氨苄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莫西林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头孢噻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红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克林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庆大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妥布霉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米卡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多西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米诺环素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工合成抗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环丙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左氧氟沙星的抗菌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磺胺嘧啶、磺胺甲（口恶）唑、复方新诺明的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甲硝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用药原则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菌药合理应用的基本原则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结核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异烟肼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利福平的药理作用、临床应用及药物相互作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乙胺丁醇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真菌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氟康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抗病毒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利巴韦林的药理作用及临床应用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阿昔洛韦的药理作用及临床应用</w:t>
            </w:r>
          </w:p>
        </w:tc>
      </w:tr>
      <w:tr>
        <w:trPr/>
        <w:tc>
          <w:tcPr>
            <w:tcW w:w="170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四、抗寄生虫药</w:t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疟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氯喹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青蒿素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伯氨喹的药理作用、临床应用及不良反应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乙胺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抗肠虫药</w:t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阿苯达唑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噻嘧啶的药理作用及临床应用</w:t>
            </w:r>
          </w:p>
        </w:tc>
      </w:tr>
      <w:tr>
        <w:trPr/>
        <w:tc>
          <w:tcPr>
            <w:tcW w:w="170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FF0000"/>
                <w:kern w:val="0"/>
                <w:sz w:val="24"/>
                <w:szCs w:val="24"/>
              </w:rPr>
              <w:t>）吡喹酮的药理作用及临床应用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Char4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53:00Z</dcterms:created>
  <dc:creator>dell</dc:creator>
  <dc:description/>
  <dc:language>en-US</dc:language>
  <cp:lastModifiedBy>crystaltrue</cp:lastModifiedBy>
  <dcterms:modified xsi:type="dcterms:W3CDTF">2018-10-24T07:15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